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Technology Facilitator Standard VII:</w:t>
      </w:r>
    </w:p>
    <w:p>
      <w:pPr>
        <w:pStyle w:val="Normal"/>
        <w:spacing w:lineRule="auto" w:line="480"/>
        <w:jc w:val="center"/>
        <w:rPr>
          <w:b/>
          <w:b/>
        </w:rPr>
      </w:pPr>
      <w:r>
        <w:rPr>
          <w:b/>
        </w:rPr>
        <w:t>Procedures, Policies, Planning, and Budgeting for Technology Environments</w:t>
      </w:r>
    </w:p>
    <w:p>
      <w:pPr>
        <w:pStyle w:val="Normal"/>
        <w:spacing w:lineRule="auto" w:line="480"/>
        <w:ind w:firstLine="720"/>
        <w:rPr/>
      </w:pPr>
      <w:r>
        <w:rPr/>
        <w:t>Our first assigned reading during Week Four of my Lamar EDLD 5370 Internship class covered Technology Facilitator Standard VII: Procedures, Policies, Planning, and Budgeting for Technology Environments.  I gained much knowledge from this reading, as Standard VII delineates the ways that technology facilitators must support and develop technology infrastructure, procedures, policies, plans and budgets.  Williamson and Redish (2009) highlight the importance of Standard TF-VII as they note that “…it is critical that technologists establish a stable technological infrastructure to support the effective use of technology in schools” (p. 147).</w:t>
      </w:r>
    </w:p>
    <w:p>
      <w:pPr>
        <w:pStyle w:val="Normal"/>
        <w:spacing w:lineRule="auto" w:line="480"/>
        <w:ind w:firstLine="720"/>
        <w:rPr/>
      </w:pPr>
      <w:r>
        <w:rPr/>
        <w:t>Although I have been performing these tasks as Director of Technology for some time, I focused during the assignment on the new information offered by the text regarding the critical task of supporting and implementing classroom instruction as a true educational leader.</w:t>
      </w:r>
    </w:p>
    <w:p>
      <w:pPr>
        <w:pStyle w:val="Normal"/>
        <w:spacing w:lineRule="auto" w:line="480"/>
        <w:rPr/>
      </w:pPr>
      <w:r>
        <w:rPr/>
        <w:tab/>
        <w:t>While the new information regarding the instructional support components of these tasks did not contradict any of my previous knowledge, it leads me to see these tasks in a new light and realize that everything I do while maintaining and expanding infrastructure, planning the budget and crafting policies must always be done with an eye towards supporting instructional goals and furthering campus and District improvement initiatives.</w:t>
      </w:r>
    </w:p>
    <w:p>
      <w:pPr>
        <w:pStyle w:val="Normal"/>
        <w:spacing w:lineRule="auto" w:line="480"/>
        <w:ind w:firstLine="720"/>
        <w:rPr/>
      </w:pPr>
      <w:r>
        <w:rPr/>
        <w:t xml:space="preserve"> </w:t>
      </w:r>
      <w:r>
        <w:rPr/>
        <w:t>The relationship between this new information and my previous knowledge impacted my field-based experiences during my Internship project as I work to expand virtualization to the servers and desktops serving our special needs students; I am now keenly aware that the target of these efforts is to improve instruction and not just to expand infrastructure.  Therefore, my approach and the strategies I have used involved investigating the instructional needs of the students in order to determine the best course of action as this project progressed, and I made sure to put the needs of students above any other consideration including difficulty of technical implementation.  So far, I feel this strategy has been successful (though more time consuming), and it will result in a new paradigm of learning for our special needs students that may ultimately serve as a template for all future student technology initiatives.</w:t>
      </w:r>
    </w:p>
    <w:p>
      <w:pPr>
        <w:pStyle w:val="Normal"/>
        <w:spacing w:lineRule="auto" w:line="480"/>
        <w:ind w:firstLine="720"/>
        <w:rPr/>
      </w:pPr>
      <w:r>
        <w:rPr/>
        <w:t>As a learner, I have had to reassess my views of technology deficits in relation to those perceived by my teachers.  During surveys and discussions early in the project, I was confronted with the fact that despite having access to sufficient levels of technology for their identified learning activities, many of my teachers perceived a lack of available technology; I had to learn to address perceived problems with the same level of effort with which I address documented deficits.  This issue is not peculiar to La Vernia ISD; Williamson and Redish (2009) observe that “It is unclear why teachers perceive a lack of access to technology when student-to-computer ratios are at an all-time low and high-speed Internet access is pervasive in schools and classrooms” (p. 148).</w:t>
      </w:r>
    </w:p>
    <w:p>
      <w:pPr>
        <w:pStyle w:val="Normal"/>
        <w:spacing w:lineRule="auto" w:line="480"/>
        <w:ind w:firstLine="720"/>
        <w:rPr/>
      </w:pPr>
      <w:r>
        <w:rPr/>
        <w:t xml:space="preserve">My learning and interaction with colleagues via the discussion boards helped me understand that these perceptions need to be addressed in order to move forward, and that this is a prime example of the difference between an educator and a “techie”; an educator always factors the current context into the equation when attempting to address a problem.  This becomes especially clear in light of Williamson and Redish’s (2009) observation that “Selecting appropriate technologies requires the ability to understand the instructional context in which the technologies will be utilized and thorough knowledge of available educational technology best suited to those contexts.  It is possible that technologies may be available, but teachers do not see the application of these technologies for learning” (p. 150).  </w:t>
      </w:r>
    </w:p>
    <w:p>
      <w:pPr>
        <w:pStyle w:val="Normal"/>
        <w:spacing w:lineRule="auto" w:line="480"/>
        <w:ind w:firstLine="720"/>
        <w:rPr/>
      </w:pPr>
      <w:r>
        <w:rPr/>
        <w:t>As a learner, this need to help educators better see the applications for their available technologies in their current instructional context will drive my future efforts; I must work to ensure my teachers are making maximum use of all their technology resources if I am to increase my mastery of Performance Indicator TF-VII.A, using school technology facilities and resources to implement instruction in the classroom.</w:t>
      </w:r>
    </w:p>
    <w:p>
      <w:pPr>
        <w:pStyle w:val="Normal"/>
        <w:spacing w:lineRule="auto" w:line="480"/>
        <w:ind w:firstLine="720"/>
        <w:rPr/>
      </w:pPr>
      <w:r>
        <w:rPr/>
        <w:t>My past interaction and collaboration with colleagues will shape my future learning experiences as I apply knowledge passed on to me before I began my degree program.  My Superintendent and Internship Mentor, Dr. Tom Harvey, always had us evaluate our annual performance in light of our current context; before this course of studies, I never grasped the importance of this task, but now realize it speaks volumes regarding how we perceive our current situation, and left unchanged, how our perception influences our reality.</w:t>
      </w:r>
    </w:p>
    <w:p>
      <w:pPr>
        <w:pStyle w:val="Normal"/>
        <w:spacing w:lineRule="auto" w:line="480"/>
        <w:ind w:firstLine="720"/>
        <w:rPr/>
      </w:pPr>
      <w:r>
        <w:rPr/>
        <w:t xml:space="preserve">As a lifelong learner, I continue to be challenged regarding the best methodologies to help change people’s perceptions without implying that they are wrong or inept.  This is a task I must master, as I cannot consider myself to be a responsible steward of taxpayer funding, or a responsible educational leader, if I do not make every effort to ensure that </w:t>
      </w:r>
      <w:r>
        <w:rPr>
          <w:i/>
        </w:rPr>
        <w:t>all</w:t>
      </w:r>
      <w:r>
        <w:rPr/>
        <w:t xml:space="preserve"> technology resources are being utilized to the fullest extent possible.</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color w:val="808080"/>
        <w:sz w:val="20"/>
        <w:szCs w:val="20"/>
      </w:rPr>
    </w:pPr>
    <w:r>
      <w:rPr>
        <w:rFonts w:cs="Arial" w:ascii="Arial" w:hAnsi="Arial"/>
        <w:b/>
        <w:i/>
        <w:color w:val="808080"/>
        <w:sz w:val="20"/>
        <w:szCs w:val="20"/>
      </w:rPr>
      <w:t>EDLD 5370 Assignment 4.5 Reflections on Technology Facilitator Standard VII</w:t>
    </w:r>
  </w:p>
  <w:p>
    <w:pPr>
      <w:pStyle w:val="Normal"/>
      <w:rPr/>
    </w:pPr>
    <w:r>
      <w:rPr>
        <w:rFonts w:cs="Arial" w:ascii="Arial" w:hAnsi="Arial"/>
        <w:sz w:val="20"/>
        <w:szCs w:val="20"/>
      </w:rPr>
      <w:t>Allen David Bordelon ET8012 Cohort 5</w:t>
      <w:tab/>
      <w:tab/>
      <w:tab/>
      <w:tab/>
      <w:tab/>
      <w:tab/>
      <w:t xml:space="preserve">        November 1,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45:00Z</dcterms:created>
  <dc:creator>Allen Bordelon</dc:creator>
  <dc:description/>
  <cp:keywords/>
  <dc:language>en-US</dc:language>
  <cp:lastModifiedBy>Allen Bordelon</cp:lastModifiedBy>
  <dcterms:modified xsi:type="dcterms:W3CDTF">2010-11-02T04:45:00Z</dcterms:modified>
  <cp:revision>2</cp:revision>
  <dc:subject/>
  <dc:title>Assignment 1</dc:title>
</cp:coreProperties>
</file>